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8"/>
          <w:szCs w:val="30"/>
          <w:lang w:val="sv-SE" w:eastAsia="en-US"/>
        </w:rPr>
      </w:pPr>
      <w:r>
        <w:rPr>
          <w:sz w:val="28"/>
          <w:szCs w:val="30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8606155" cy="537210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cap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Silabus pembelaja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pt-BR" w:bidi="ar-SA"/>
                                </w:rPr>
                                <w:t>KELAS IX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9pt;width:677.65pt;height:423pt" coordorigin="82,180" coordsize="13553,8460">
                <v:roundrect id="shape_0" stroked="t" o:allowincell="f" style="position:absolute;left:82;top:180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cap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Silabus pembelajaran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2918;top:6444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pt-BR" w:bidi="ar-SA"/>
                          </w:rPr>
                          <w:t>KELAS IX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"/>
        <w:rPr>
          <w:sz w:val="28"/>
          <w:szCs w:val="30"/>
          <w:lang w:val="sv-SE"/>
        </w:rPr>
      </w:pPr>
      <w:r>
        <w:rPr>
          <w:sz w:val="28"/>
          <w:szCs w:val="30"/>
          <w:lang w:val="sv-SE"/>
        </w:rPr>
        <w:t>SILABUS</w:t>
      </w:r>
    </w:p>
    <w:p>
      <w:pPr>
        <w:pStyle w:val="Normal"/>
        <w:ind w:left="360" w:hanging="0"/>
        <w:rPr>
          <w:rFonts w:ascii="Arial" w:hAnsi="Arial" w:cs="Arial"/>
          <w:sz w:val="22"/>
          <w:szCs w:val="30"/>
          <w:lang w:val="sv-SE"/>
        </w:rPr>
      </w:pPr>
      <w:r>
        <w:rPr>
          <w:rFonts w:cs="Arial" w:ascii="Arial" w:hAnsi="Arial"/>
          <w:sz w:val="22"/>
          <w:szCs w:val="30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rFonts w:cs="Arial" w:ascii="Arial" w:hAnsi="Arial"/>
          <w:sz w:val="22"/>
          <w:lang w:val="sv-SE"/>
        </w:rPr>
        <w:t>Madrasah</w:t>
        <w:tab/>
        <w:tab/>
        <w:t>: MTs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>Kelas/Semester</w:t>
        <w:tab/>
        <w:tab/>
        <w:t>: IX/I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 xml:space="preserve">Mata Pelajaran </w:t>
        <w:tab/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/>
      </w:pPr>
      <w:r>
        <w:rPr>
          <w:rFonts w:cs="Arial" w:ascii="Arial" w:hAnsi="Arial"/>
          <w:sz w:val="22"/>
          <w:lang w:val="fi-FI"/>
        </w:rPr>
        <w:t xml:space="preserve">Standar Kompetensi    </w:t>
        <w:tab/>
        <w:t xml:space="preserve">: 1. </w:t>
      </w:r>
      <w:r>
        <w:rPr>
          <w:rFonts w:cs="Arial" w:ascii="Arial" w:hAnsi="Arial"/>
          <w:b/>
          <w:bCs/>
          <w:sz w:val="22"/>
          <w:lang w:val="fi-FI"/>
        </w:rPr>
        <w:t>MENDENGARKAN/ISTIMA’</w:t>
      </w:r>
      <w:r>
        <w:rPr>
          <w:rFonts w:cs="Arial" w:ascii="Arial" w:hAnsi="Arial"/>
          <w:sz w:val="22"/>
          <w:lang w:val="fi-FI"/>
        </w:rPr>
        <w:t xml:space="preserve">  (Memahami wacana lisan  melalui kegiatan mendengarkan (berbentuk gagasan atau dialog  sederhana)  tentang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دينية</w:t>
      </w:r>
      <w:r>
        <w:rPr>
          <w:rFonts w:ascii="Arial" w:hAnsi="Arial" w:cs="Arial"/>
          <w:sz w:val="26"/>
          <w:sz w:val="26"/>
          <w:szCs w:val="26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مناسبات</w:t>
      </w:r>
      <w:r>
        <w:rPr>
          <w:rFonts w:ascii="Arial" w:hAnsi="Arial" w:cs="Arial"/>
          <w:b/>
          <w:b/>
          <w:bCs/>
          <w:sz w:val="22"/>
          <w:sz w:val="22"/>
          <w:lang w:val="fi-FI"/>
        </w:rPr>
        <w:t xml:space="preserve"> </w:t>
      </w:r>
      <w:r>
        <w:rPr>
          <w:rFonts w:cs="Arial" w:ascii="Arial" w:hAnsi="Arial"/>
          <w:b/>
          <w:bCs/>
          <w:sz w:val="22"/>
          <w:lang w:val="fi-FI"/>
        </w:rPr>
        <w:t>/ even-even keagamaan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sz w:val="22"/>
          <w:lang w:val="fi-FI"/>
        </w:rPr>
      </w:pPr>
      <w:r>
        <w:rPr>
          <w:rFonts w:cs="Arial" w:ascii="Arial" w:hAnsi="Arial"/>
          <w:b/>
          <w:bCs/>
          <w:sz w:val="22"/>
          <w:lang w:val="fi-FI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099"/>
        <w:gridCol w:w="2674"/>
        <w:gridCol w:w="2481"/>
        <w:gridCol w:w="1694"/>
        <w:gridCol w:w="1340"/>
        <w:gridCol w:w="1552"/>
      </w:tblGrid>
      <w:tr>
        <w:trPr>
          <w:trHeight w:val="79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PETENSI DASA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TERI PEMBELAJARA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EGIATAN PEMBELAJARA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KATO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NILAI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LOKASI WAK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432" w:right="-108" w:hanging="43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-kan infor-masi umum dan  atau rinci dari berbagai bentuk wa-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-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Menjawab pertanyaan wacana lisan tentang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>acara perayaa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dengarkan wacana lisan tentang pembentukan kepanitia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lang w:val="sv-SE"/>
              </w:rPr>
              <w:t>Melengkapi kalimat rumpang dengan kata yang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njukkan kalimat yang sesuai dengan wacana lis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Menyebutkan kosakata baru tentang perayaan dari wacana lisan </w:t>
            </w:r>
          </w:p>
          <w:p>
            <w:pPr>
              <w:pStyle w:val="Normal"/>
              <w:spacing w:before="60" w:after="60"/>
              <w:ind w:left="165" w:hanging="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lengkapi kalimat rumpang dengan kata yang tepat sesuai dengan isi wacana lisan tentang acara peraya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njukkan kalimat yang sesuai dengan wacana lisan tentang acara perayaa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1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ks wacana tentang perayaan</w:t>
            </w:r>
          </w:p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432" w:right="-108" w:hanging="43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eri-kan tang-gapan/ res-pons </w:t>
            </w:r>
            <w:r>
              <w:rPr>
                <w:rFonts w:cs="Arial" w:ascii="Arial" w:hAnsi="Arial"/>
                <w:sz w:val="22"/>
                <w:lang w:val="fi-FI"/>
              </w:rPr>
              <w:t xml:space="preserve"> yang terdapat </w:t>
            </w:r>
            <w:r>
              <w:rPr>
                <w:rFonts w:cs="Arial" w:ascii="Arial" w:hAnsi="Arial"/>
                <w:sz w:val="22"/>
                <w:lang w:val="id-ID"/>
              </w:rPr>
              <w:t>pa-da</w:t>
            </w:r>
            <w:r>
              <w:rPr>
                <w:rFonts w:cs="Arial" w:ascii="Arial" w:hAnsi="Arial"/>
                <w:sz w:val="22"/>
                <w:lang w:val="fi-FI"/>
              </w:rPr>
              <w:t xml:space="preserve"> wacana lisan atau dialog </w:t>
            </w:r>
            <w:r>
              <w:rPr>
                <w:rFonts w:cs="Arial" w:ascii="Arial" w:hAnsi="Arial"/>
                <w:sz w:val="22"/>
                <w:lang w:val="id-ID"/>
              </w:rPr>
              <w:t>seder-hana</w:t>
            </w:r>
            <w:r>
              <w:rPr>
                <w:rFonts w:cs="Arial" w:ascii="Arial" w:hAnsi="Arial"/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Mengungkap-kan pokok-pokok pikiran dari wacana lisan tentang </w:t>
            </w:r>
            <w:r>
              <w:rPr>
                <w:rFonts w:cs="Arial" w:ascii="Arial" w:hAnsi="Arial"/>
                <w:i/>
                <w:iCs/>
                <w:sz w:val="22"/>
                <w:lang w:val="it-IT"/>
              </w:rPr>
              <w:t>kegiatan di bulan Romadlo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lang w:val="sv-SE"/>
              </w:rPr>
              <w:t>Mendengarkan wacana lisan tentang kegiatan di bulan Romadh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isi wacana tentang kegiatan di bulan romadh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liskan pokok-pokok pikiran dan wacan lisan tentang kegiatan di bulan ramadh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tentang kegiatan di bulan ramadhan sesuai isi wacana lisan yang didengar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gungkapkan pokok pokok isi kandungan wacana lisan tentang kegiatan di bulan romadha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Bertanya jawa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Berdisku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2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ks wacana tentang kegiatan di bulan Ramadh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v-SE"/>
              </w:rPr>
              <w:t>Kamus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432" w:hanging="43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gungkapkan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ceritakan kembali kisah singkat tentang pengalaman </w:t>
            </w:r>
            <w:r>
              <w:rPr>
                <w:rFonts w:cs="Arial" w:ascii="Arial" w:hAnsi="Arial"/>
                <w:i/>
                <w:iCs/>
                <w:sz w:val="22"/>
                <w:lang w:val="fi-FI"/>
              </w:rPr>
              <w:t>ibadah haji</w:t>
            </w:r>
            <w:r>
              <w:rPr>
                <w:rFonts w:cs="Arial" w:ascii="Arial" w:hAnsi="Arial"/>
                <w:sz w:val="22"/>
                <w:lang w:val="fi-FI"/>
              </w:rPr>
              <w:t xml:space="preserve"> narasumb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dengarkan kisah singkat narasumber tentang kegiatan ibadah haji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jawab pertanyaan  tentang pengalaman narasumber dalam pelaksanaan  ibadah haji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ebutkan kata kerja yang digunakan dalam pelaksanaan ibadah haji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ceritakan kembali kisah narasumber tentang pelaksanaan ibadah haj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ebutkan kata kerja yang digunakan narasumber dalam bercerita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ceritakan kembali kisah singkat yang telah didengar dari narasumb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ceritakan kembali apa yang telah didenga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3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  <w:sz w:val="22"/>
                <w:lang w:val="sv-SE"/>
              </w:rPr>
              <w:t>Rekaman</w:t>
            </w:r>
            <w:r>
              <w:rPr>
                <w:rFonts w:cs="Arial" w:ascii="Arial" w:hAnsi="Arial"/>
                <w:sz w:val="22"/>
              </w:rPr>
              <w:t xml:space="preserve"> cerita narasumber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 wacana tentang kegiatan ibadah haji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 xml:space="preserve">Standar Kompetensi      </w:t>
        <w:tab/>
        <w:t xml:space="preserve">: 2. </w:t>
      </w:r>
      <w:r>
        <w:rPr>
          <w:rFonts w:cs="Arial" w:ascii="Arial" w:hAnsi="Arial"/>
          <w:b/>
          <w:bCs/>
          <w:sz w:val="22"/>
          <w:lang w:val="fi-FI"/>
        </w:rPr>
        <w:t>BERBICARA/KALAM</w:t>
      </w:r>
      <w:r>
        <w:rPr>
          <w:rFonts w:cs="Arial" w:ascii="Arial" w:hAnsi="Arial"/>
          <w:sz w:val="22"/>
          <w:lang w:val="fi-FI"/>
        </w:rPr>
        <w:t xml:space="preserve"> (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دينية</w:t>
      </w:r>
      <w:r>
        <w:rPr>
          <w:rFonts w:ascii="Arial" w:hAnsi="Arial" w:cs="Arial"/>
          <w:sz w:val="26"/>
          <w:sz w:val="26"/>
          <w:szCs w:val="26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مناسبات</w:t>
      </w:r>
      <w:r>
        <w:rPr>
          <w:rFonts w:cs="Arial" w:ascii="Arial" w:hAnsi="Arial"/>
          <w:sz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sz w:val="22"/>
          <w:lang w:val="fi-FI"/>
        </w:rPr>
      </w:pPr>
      <w:r>
        <w:rPr>
          <w:rFonts w:cs="Arial" w:ascii="Arial" w:hAnsi="Arial"/>
          <w:sz w:val="22"/>
          <w:lang w:val="fi-FI"/>
        </w:rPr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994"/>
        <w:gridCol w:w="2627"/>
        <w:gridCol w:w="2272"/>
        <w:gridCol w:w="1610"/>
        <w:gridCol w:w="1273"/>
        <w:gridCol w:w="1554"/>
      </w:tblGrid>
      <w:tr>
        <w:trPr>
          <w:trHeight w:val="79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TERI PEMBELAJARA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EGIATAN PEMBELAJARA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LOKASI WAKT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454" w:right="-108" w:hanging="454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Menjawab pertanyaan wacana lisan tentang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>acara perayaa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dengarkan wacana lisan tentang pembentukan kepaniti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lengkapi kalimat rumpang dengan kata yang tep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njukkan kalimat yang sesuai dengan wacana lis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Menyebutkan kosakata baru tentang perayaan dari wacana lisan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lengkapi kalimat rumpang dengan kata yang tepat sesuai dengan isi wacana lisan tentang acara peraya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njukkan kalimat yang sesuai dengan wacana lisan tentang acara peraya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es lisan seperti bertanya jawab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fr-FR"/>
              </w:rPr>
              <w:t>Tes tuli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1 x 40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ks wacana tentang perayaan</w:t>
            </w:r>
          </w:p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454" w:right="-108" w:hanging="454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</w:t>
            </w:r>
            <w:r>
              <w:rPr>
                <w:rFonts w:cs="Arial" w:ascii="Arial" w:hAnsi="Arial"/>
                <w:sz w:val="22"/>
                <w:lang w:val="id-ID"/>
              </w:rPr>
              <w:t xml:space="preserve">emberikan tanggapan/ respons </w:t>
            </w:r>
            <w:r>
              <w:rPr>
                <w:rFonts w:cs="Arial" w:ascii="Arial" w:hAnsi="Arial"/>
                <w:sz w:val="22"/>
                <w:lang w:val="fi-FI"/>
              </w:rPr>
              <w:t xml:space="preserve"> yang terdapat </w:t>
            </w:r>
            <w:r>
              <w:rPr>
                <w:rFonts w:cs="Arial" w:ascii="Arial" w:hAnsi="Arial"/>
                <w:sz w:val="22"/>
                <w:lang w:val="id-ID"/>
              </w:rPr>
              <w:t>pada</w:t>
            </w:r>
            <w:r>
              <w:rPr>
                <w:rFonts w:cs="Arial" w:ascii="Arial" w:hAnsi="Arial"/>
                <w:sz w:val="22"/>
                <w:lang w:val="fi-FI"/>
              </w:rPr>
              <w:t xml:space="preserve"> wacana lisan atau dialog </w:t>
            </w:r>
            <w:r>
              <w:rPr>
                <w:rFonts w:cs="Arial" w:ascii="Arial" w:hAnsi="Arial"/>
                <w:sz w:val="22"/>
                <w:lang w:val="id-ID"/>
              </w:rPr>
              <w:t>sederhana</w:t>
            </w:r>
            <w:r>
              <w:rPr>
                <w:rFonts w:cs="Arial" w:ascii="Arial" w:hAnsi="Arial"/>
                <w:sz w:val="22"/>
                <w:lang w:val="fi-FI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t-IT"/>
              </w:rPr>
              <w:t xml:space="preserve">Mengungkapkan pokok-pokok pikiran dari wacana lisan tentang </w:t>
            </w:r>
            <w:r>
              <w:rPr>
                <w:rFonts w:cs="Arial" w:ascii="Arial" w:hAnsi="Arial"/>
                <w:i/>
                <w:iCs/>
                <w:sz w:val="22"/>
                <w:lang w:val="it-IT"/>
              </w:rPr>
              <w:t>kegiatan di bulan Romadlo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dengarkan wacana lisan tentang kegiatan di bulan Romadh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isi wacana tentang kegiatan di bulan romadha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liskan pokok-pokok pikiran dan wacan lisan tentang kegiatan di bulan ramadhon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tentang kegiatan di bulan ramadhan sesuai isi wacana lisan yang didengar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gungkapkan pokok pokok isi kandungan wacana lisan tentang kegiatan di bulan romadha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Bertanya jawab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tulis (tentang  isi-isi pokok kandungan 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2 X 40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ks wacana tentang kegiatan di bulan Ramadh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v-SE"/>
              </w:rPr>
              <w:t>kamus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454" w:right="-108" w:hanging="454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gung-kapkan kembali cerita yang telah didengar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دينية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سبات</w:t>
            </w:r>
            <w:r>
              <w:rPr>
                <w:rFonts w:ascii="Arial" w:hAnsi="Arial" w:cs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lang w:val="id-ID"/>
              </w:rPr>
              <w:t xml:space="preserve">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ceritakan kembali kisah singkat tentang pengalaman </w:t>
            </w:r>
            <w:r>
              <w:rPr>
                <w:rFonts w:cs="Arial" w:ascii="Arial" w:hAnsi="Arial"/>
                <w:i/>
                <w:iCs/>
                <w:sz w:val="22"/>
                <w:lang w:val="fi-FI"/>
              </w:rPr>
              <w:t>ibadah haji</w:t>
            </w:r>
            <w:r>
              <w:rPr>
                <w:rFonts w:cs="Arial" w:ascii="Arial" w:hAnsi="Arial"/>
                <w:sz w:val="22"/>
                <w:lang w:val="fi-FI"/>
              </w:rPr>
              <w:t xml:space="preserve"> narasumbe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dengarkan kisah singkat narasumber tentang kegiatan ibadah haji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jawab pertanyaan  tentang pengalaman narasumber dalam pelaksanaan  ibadah haj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ebutkan kata kerja yang digunakan dalam pelaksanaan ibadah haji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ceritakan kembali kisah narasumber tentang pelaksanaan ibadah haj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ebutkan kata kerja yang digunakan narasumber dalam bercerita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ceritakan kembali kisah singkat yang telah didengar dari narasumber dengan struktur kalimat yang menggunakan fill madh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fi-FI"/>
              </w:rPr>
              <w:t>Tes unjuk kerja (melalui bercerita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3 x 40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  <w:sz w:val="22"/>
                <w:lang w:val="sv-SE"/>
              </w:rPr>
              <w:t>Rekaman</w:t>
            </w:r>
            <w:r>
              <w:rPr>
                <w:rFonts w:cs="Arial" w:ascii="Arial" w:hAnsi="Arial"/>
                <w:sz w:val="22"/>
              </w:rPr>
              <w:t xml:space="preserve"> cerita narasumber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 wacana tentang kegiatan ibadah haji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 xml:space="preserve">Standar Kompetensi      </w:t>
        <w:tab/>
        <w:t xml:space="preserve">: 3. </w:t>
      </w:r>
      <w:r>
        <w:rPr>
          <w:rFonts w:cs="Arial" w:ascii="Arial" w:hAnsi="Arial"/>
          <w:b/>
          <w:bCs/>
          <w:sz w:val="22"/>
          <w:lang w:val="fi-FI"/>
        </w:rPr>
        <w:t xml:space="preserve">MEMBACA/QIRA’AH </w:t>
      </w:r>
      <w:r>
        <w:rPr>
          <w:rFonts w:cs="Arial" w:ascii="Arial" w:hAnsi="Arial"/>
          <w:sz w:val="22"/>
          <w:lang w:val="fi-FI"/>
        </w:rPr>
        <w:t xml:space="preserve"> 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دينية</w:t>
      </w:r>
      <w:r>
        <w:rPr>
          <w:rFonts w:ascii="Arial" w:hAnsi="Arial" w:cs="Arial"/>
          <w:sz w:val="26"/>
          <w:sz w:val="26"/>
          <w:szCs w:val="26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مناسبات</w:t>
      </w:r>
      <w:r>
        <w:rPr>
          <w:rFonts w:cs="Arial" w:ascii="Arial" w:hAnsi="Arial"/>
          <w:sz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sz w:val="22"/>
          <w:lang w:val="fi-FI"/>
        </w:rPr>
      </w:pPr>
      <w:r>
        <w:rPr>
          <w:rFonts w:cs="Arial" w:ascii="Arial" w:hAnsi="Arial"/>
          <w:b/>
          <w:bCs/>
          <w:sz w:val="22"/>
          <w:lang w:val="fi-FI"/>
        </w:rPr>
      </w:r>
    </w:p>
    <w:tbl>
      <w:tblPr>
        <w:tblW w:w="13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94"/>
        <w:gridCol w:w="2701"/>
        <w:gridCol w:w="2198"/>
        <w:gridCol w:w="1610"/>
        <w:gridCol w:w="1273"/>
        <w:gridCol w:w="1564"/>
      </w:tblGrid>
      <w:tr>
        <w:trPr>
          <w:trHeight w:val="79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TERI PEMBELAJARA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EGIATAN PEMBELAJARA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LOKASI WA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432" w:hanging="43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mbaca nyaring hu-ruf hijaiy-yah, kata, frase dan  kalimat ten-tang suatu kegiatan keagamaan  dengan ucapan, tekanan dan intonasi yang berterima yang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mbaca teks wacana tulis tentang zaka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mbaca potongan-potongan kata tanpa harok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/>
            </w:pPr>
            <w:r>
              <w:rPr>
                <w:rFonts w:cs="Arial" w:ascii="Arial" w:hAnsi="Arial"/>
                <w:sz w:val="22"/>
                <w:lang w:val="fi-FI"/>
              </w:rPr>
              <w:t>Menyusun kata-kata menjadi kalimat sempur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mbaca teks wacana tulis tentang zak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jawab pertanyaan wacana lisan tentang zak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pertanyaan insya muwajj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mbaca potongan kalimat tanpa harokat dengan benar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mbaca suatu paragraf sederhana tentang zakat dengan makhroj dan intonasi yang bena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wab  pertanyaan wacana tulis tentang zak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Tes lis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tuli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1 X 40’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ks wacana tentang perayaan</w:t>
            </w:r>
          </w:p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432" w:right="-108" w:hanging="43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gidenti-fikasi kata, frase atau kalimat </w:t>
            </w:r>
            <w:r>
              <w:rPr>
                <w:rFonts w:cs="Arial" w:ascii="Arial" w:hAnsi="Arial"/>
                <w:sz w:val="22"/>
                <w:lang w:val="fi-FI"/>
              </w:rPr>
              <w:t>da-lam</w:t>
            </w:r>
            <w:r>
              <w:rPr>
                <w:rFonts w:cs="Arial" w:ascii="Arial" w:hAnsi="Arial"/>
                <w:sz w:val="22"/>
                <w:lang w:val="id-ID"/>
              </w:rPr>
              <w:t xml:space="preserve"> wacana tertulis sederhana tentang kegiatan keagamaan 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 xml:space="preserve">dasar dan 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lam nafi dan laa nahiyah dan struktur jumlah idhof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>Fiil madhi dan fiil mudhori’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usun potongan-potongan kata menjadi kalimat sempur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gubah fiil madhi menjadi fiil mudhori atau sebalikny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emukan fiil madhi dan fiil mudhori pada suatu waca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227" w:hanging="227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emukan struktur jumlah idhofah dan jumlah wasfiah pada suatu waca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15" w:hanging="215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usun potongan-potongan kata menjadi kalimat sempu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15" w:hanging="215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fiil madhi dan </w:t>
            </w:r>
            <w:r>
              <w:rPr>
                <w:rFonts w:cs="Arial" w:ascii="Arial" w:hAnsi="Arial"/>
                <w:sz w:val="22"/>
                <w:lang w:val="fi-FI"/>
              </w:rPr>
              <w:t>fiil</w:t>
            </w:r>
            <w:r>
              <w:rPr>
                <w:rFonts w:cs="Arial" w:ascii="Arial" w:hAnsi="Arial"/>
                <w:sz w:val="22"/>
                <w:lang w:val="id-ID"/>
              </w:rPr>
              <w:t xml:space="preserve"> mudhori’ pada suatu wacana tu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215" w:hanging="215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emukan struktur jumlah idhofah pada paragra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2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ks wacana tentang kegiatan di bulan Ramadh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v-SE"/>
              </w:rPr>
              <w:t>kamus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60" w:after="60"/>
              <w:ind w:left="432" w:right="-108" w:hanging="432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emukan informasi umum dan atau rinci dari wacana tulis  tentang kegiatan keagamaan  dengan menggunakan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اضى</w:t>
            </w:r>
            <w:r>
              <w:rPr>
                <w:rFonts w:cs="Arial" w:ascii="Arial" w:hAnsi="Arial"/>
                <w:sz w:val="22"/>
                <w:lang w:val="id-ID"/>
              </w:rPr>
              <w:t xml:space="preserve">)  dasar atau kata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 xml:space="preserve">lam nafi dan laa nahiyah dan </w:t>
            </w:r>
            <w:r>
              <w:rPr>
                <w:rFonts w:cs="Arial" w:ascii="Arial" w:hAnsi="Arial"/>
                <w:sz w:val="22"/>
                <w:lang w:val="id-ID"/>
              </w:rPr>
              <w:t xml:space="preserve">sruktur </w:t>
            </w:r>
            <w:r>
              <w:rPr>
                <w:rFonts w:cs="Arial" w:ascii="Arial" w:hAnsi="Arial"/>
                <w:i/>
                <w:iCs/>
                <w:sz w:val="22"/>
                <w:lang w:val="id-ID"/>
              </w:rPr>
              <w:t>jumlah idhof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mbaca teks Pembawa acar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38" w:leader="none"/>
                <w:tab w:val="left" w:pos="1440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mbaca susunan acara peraya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38" w:leader="none"/>
              </w:tabs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jadi pembawa acara resmi pada suatu perayaa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/>
            </w:pPr>
            <w:r>
              <w:rPr>
                <w:rFonts w:cs="Arial" w:ascii="Arial" w:hAnsi="Arial"/>
                <w:sz w:val="22"/>
                <w:lang w:val="sv-SE"/>
              </w:rPr>
              <w:t xml:space="preserve">Membaca teks susunan acara </w:t>
            </w:r>
            <w:r>
              <w:rPr>
                <w:rFonts w:cs="Arial" w:ascii="Arial" w:hAnsi="Arial"/>
                <w:sz w:val="22"/>
                <w:lang w:val="id-ID"/>
              </w:rPr>
              <w:t>perayaan</w:t>
            </w:r>
            <w:r>
              <w:rPr>
                <w:rFonts w:cs="Arial" w:ascii="Arial" w:hAnsi="Arial"/>
                <w:sz w:val="22"/>
                <w:lang w:val="sv-SE"/>
              </w:rPr>
              <w:t xml:space="preserve"> dengan makhroj dan intonasi yang tepat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M</w:t>
            </w:r>
            <w:r>
              <w:rPr>
                <w:rFonts w:cs="Arial" w:ascii="Arial" w:hAnsi="Arial"/>
                <w:sz w:val="22"/>
                <w:lang w:val="sv-SE"/>
              </w:rPr>
              <w:t>embaca teks MC pada suatu acara perayaan dengan makhroj dan intonasi yang benar serta penampilan yang baik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3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  <w:sz w:val="22"/>
                <w:lang w:val="sv-SE"/>
              </w:rPr>
              <w:t>Rekaman</w:t>
            </w:r>
            <w:r>
              <w:rPr>
                <w:rFonts w:cs="Arial" w:ascii="Arial" w:hAnsi="Arial"/>
                <w:sz w:val="22"/>
              </w:rPr>
              <w:t xml:space="preserve"> cerita narasumber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s wacana tentang kegiatan ibadah haji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sz w:val="22"/>
          <w:lang w:val="fi-FI"/>
        </w:rPr>
      </w:pPr>
      <w:r>
        <w:rPr>
          <w:rFonts w:cs="Arial" w:ascii="Arial" w:hAnsi="Arial"/>
          <w:sz w:val="22"/>
          <w:lang w:val="fi-FI"/>
        </w:rPr>
        <w:t xml:space="preserve">Standar Kompetensi      </w:t>
        <w:tab/>
        <w:t xml:space="preserve">: 4. </w:t>
      </w:r>
      <w:r>
        <w:rPr>
          <w:rFonts w:cs="Arial" w:ascii="Arial" w:hAnsi="Arial"/>
          <w:b/>
          <w:bCs/>
          <w:sz w:val="22"/>
          <w:lang w:val="fi-FI"/>
        </w:rPr>
        <w:t xml:space="preserve">MENULIS/KITABAH </w:t>
      </w:r>
      <w:r>
        <w:rPr>
          <w:rFonts w:cs="Arial" w:ascii="Arial" w:hAnsi="Arial"/>
          <w:sz w:val="22"/>
          <w:lang w:val="fi-FI"/>
        </w:rPr>
        <w:t xml:space="preserve"> (Mengungkapkan pikiran, gagasan,  perasaan, pengalaman dan  informasi </w:t>
      </w:r>
      <w:r>
        <w:rPr>
          <w:rFonts w:cs="Arial" w:ascii="Arial" w:hAnsi="Arial"/>
          <w:sz w:val="22"/>
          <w:lang w:val="id-ID"/>
        </w:rPr>
        <w:t xml:space="preserve"> </w:t>
      </w:r>
      <w:r>
        <w:rPr>
          <w:rFonts w:cs="Arial" w:ascii="Arial" w:hAnsi="Arial"/>
          <w:sz w:val="22"/>
          <w:lang w:val="fi-FI"/>
        </w:rPr>
        <w:t>baik fiksi dan atau non fiksi melalui kegiatan meringkas dan menulis</w:t>
      </w:r>
      <w:r>
        <w:rPr>
          <w:rFonts w:cs="Arial" w:ascii="Arial" w:hAnsi="Arial"/>
          <w:sz w:val="22"/>
          <w:lang w:val="id-ID"/>
        </w:rPr>
        <w:t xml:space="preserve"> tentang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دينية</w:t>
      </w:r>
      <w:r>
        <w:rPr>
          <w:rFonts w:ascii="Arial" w:hAnsi="Arial" w:cs="Arial"/>
          <w:sz w:val="26"/>
          <w:sz w:val="26"/>
          <w:szCs w:val="26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مناسبات</w:t>
      </w:r>
      <w:r>
        <w:rPr>
          <w:rFonts w:cs="Arial" w:ascii="Arial" w:hAnsi="Arial"/>
          <w:sz w:val="22"/>
          <w:lang w:val="fi-FI"/>
        </w:rPr>
        <w:t xml:space="preserve">) 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sz w:val="22"/>
          <w:lang w:val="fi-FI"/>
        </w:rPr>
      </w:pPr>
      <w:r>
        <w:rPr>
          <w:rFonts w:cs="Arial" w:ascii="Arial" w:hAnsi="Arial"/>
          <w:b/>
          <w:bCs/>
          <w:sz w:val="22"/>
          <w:lang w:val="fi-FI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134"/>
        <w:gridCol w:w="2607"/>
        <w:gridCol w:w="2636"/>
        <w:gridCol w:w="1489"/>
        <w:gridCol w:w="1362"/>
        <w:gridCol w:w="1580"/>
      </w:tblGrid>
      <w:tr>
        <w:trPr>
          <w:trHeight w:val="79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PETENSI DASA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TERI PEMBELAJARA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EGIATAN PEMBELAJARA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KATO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NILAIA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LOKASI WAK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ulis</w:t>
            </w:r>
            <w:r>
              <w:rPr>
                <w:rFonts w:cs="Arial" w:ascii="Arial" w:hAnsi="Arial"/>
                <w:sz w:val="22"/>
                <w:lang w:val="sv-SE"/>
              </w:rPr>
              <w:t xml:space="preserve"> paragraf </w:t>
            </w:r>
            <w:r>
              <w:rPr>
                <w:rFonts w:cs="Arial" w:ascii="Arial" w:hAnsi="Arial"/>
                <w:sz w:val="22"/>
                <w:lang w:val="id-ID"/>
              </w:rPr>
              <w:t>sederhana</w:t>
            </w:r>
            <w:r>
              <w:rPr>
                <w:rFonts w:cs="Arial" w:ascii="Arial" w:hAnsi="Arial"/>
                <w:sz w:val="22"/>
                <w:lang w:val="sv-SE"/>
              </w:rPr>
              <w:t xml:space="preserve"> tentang kegiatan keagamaan di daerah-nya masing-masing de-ngan meng-gunakan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 xml:space="preserve">fiil madhi </w:t>
            </w:r>
            <w:r>
              <w:rPr>
                <w:rFonts w:cs="Arial" w:ascii="Arial" w:hAnsi="Arial"/>
                <w:sz w:val="22"/>
                <w:lang w:val="sv-SE"/>
              </w:rPr>
              <w:t xml:space="preserve">dan atau kata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>lam nafi</w:t>
            </w:r>
            <w:r>
              <w:rPr>
                <w:rFonts w:cs="Arial" w:ascii="Arial" w:hAnsi="Arial"/>
                <w:sz w:val="22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 xml:space="preserve">laa nahiyah </w:t>
            </w:r>
            <w:r>
              <w:rPr>
                <w:rFonts w:cs="Arial" w:ascii="Arial" w:hAnsi="Arial"/>
                <w:sz w:val="22"/>
                <w:lang w:val="sv-SE"/>
              </w:rPr>
              <w:t xml:space="preserve">dan struktur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>jumlah idhafa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ulis pararaf sederhana Tashrif fiil mdhor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gubah fiil mudhori’ sesuai dengan dhomirnya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Menyusun kalimat dengan menggunakan fiil mudhori menggunakan dhomir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هو،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هي،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أنت،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أنت،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،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  <w:lang w:val="id-ID"/>
              </w:rPr>
              <w:t>نحن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yusun beberapa kalimat menjadi paragragf sederha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ulis paragraf sederhana tentang kegiatan bulan Romadhan di daerahny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yusun kalimat menggunakan fiil mudhori’ sesuai dengan dhom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 xml:space="preserve">Menulis paragraf  sederhana 75  kata tetang kegiatan bulan ramadhan   di daerahnya masing-masing dengan menggunakan kosakata dan struktur kalimat yang  tepat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Porto fol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4 x 40’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Kam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abel fiil mudhori</w:t>
            </w:r>
          </w:p>
        </w:tc>
      </w:tr>
      <w:tr>
        <w:trPr>
          <w:trHeight w:val="13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 xml:space="preserve">Menulis pengalaman menarik   dalam suatu kegiatan </w:t>
            </w:r>
            <w:r>
              <w:rPr>
                <w:rFonts w:cs="Arial" w:ascii="Arial" w:hAnsi="Arial"/>
                <w:sz w:val="22"/>
                <w:lang w:val="id-ID"/>
              </w:rPr>
              <w:t>keagamaan</w:t>
            </w:r>
            <w:r>
              <w:rPr>
                <w:rFonts w:cs="Arial" w:ascii="Arial" w:hAnsi="Arial"/>
                <w:sz w:val="22"/>
                <w:lang w:val="sv-SE"/>
              </w:rPr>
              <w:t xml:space="preserve"> di madrasah dengan meng-gunakan </w:t>
            </w:r>
            <w:r>
              <w:rPr>
                <w:rFonts w:cs="Arial" w:ascii="Arial" w:hAnsi="Arial"/>
                <w:i/>
                <w:iCs/>
                <w:sz w:val="22"/>
                <w:lang w:val="sv-SE"/>
              </w:rPr>
              <w:t>fiil madhi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ulis pengalaman pribad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Tashrif fiil madh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gubah fiil madhi sesuai dengan dhomirny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gubah teks percakapan menjadi sebuah naras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ulis pengalaman pribadi tentang kegiatan maulid nabi SAW di madrasa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ulis pengalaman pribadi sebagai panitia pada perayaan Tahun baru hijriyah do madrasa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gubah teks percakapan menjadi sebuah nar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215" w:hanging="215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yusun kalimat menggunakan fiil madhi dengan dhomir yang sesua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215" w:hanging="215"/>
              <w:rPr/>
            </w:pPr>
            <w:r>
              <w:rPr>
                <w:rFonts w:cs="Arial" w:ascii="Arial" w:hAnsi="Arial"/>
                <w:sz w:val="22"/>
                <w:lang w:val="id-ID"/>
              </w:rPr>
              <w:t xml:space="preserve">Menulis pengalaman pribadi  tentang kegiatan maulid Nabi SAW  di madrasah dengan menggunakan fiil madhi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215" w:hanging="215"/>
              <w:rPr/>
            </w:pPr>
            <w:r>
              <w:rPr>
                <w:rFonts w:cs="Arial" w:ascii="Arial" w:hAnsi="Arial"/>
                <w:sz w:val="22"/>
                <w:lang w:val="id-ID"/>
              </w:rPr>
              <w:t>Menulis pengalaman pribadi sebagai panitia pada perayaan Tahun baru Hijriyah di madrasah dengan mengguunakan kosakata yang variatif dan struktur kalimat yang mudah dipahami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215" w:hanging="215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Mengubah teks percakapan tentang kegiatan ibadah haji menjadi sebuah narasi dengan menggunakan dhomir yang tep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  <w:t xml:space="preserve">Porto folio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id-ID"/>
              </w:rPr>
              <w:t>Tes tuli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>4 x 40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Buku pake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kam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abel fiil madhi</w:t>
            </w:r>
          </w:p>
        </w:tc>
      </w:tr>
      <w:tr>
        <w:trPr>
          <w:trHeight w:val="13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Menulis pararaf sederhana tentang macam-macam kegiatan keagamaan umat Islam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ulis paragraf macam-macam kegiatan umat Islam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sv-SE"/>
              </w:rPr>
              <w:t>Mengisi tabel kegiatan umat Islam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spacing w:before="60" w:after="60"/>
              <w:ind w:left="357" w:hanging="357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ulis paragraf tentang macam-macam kegiatan umat Isla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165" w:hanging="165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ulis macam-macam kegiatan keagamaan umat Islam dalam bentuk tabel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165" w:hanging="165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enulis paragraf sederhana tentang macam-macam kegiatan keagamaan umat Isla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sv-SE"/>
              </w:rPr>
              <w:t>Porto foli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2 x 40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Buku pake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Kam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Tabel kegiatan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lang w:val="sv-SE"/>
        </w:rPr>
      </w:pPr>
      <w:r>
        <w:rPr>
          <w:rFonts w:cs="Arial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05</wp:posOffset>
                </wp:positionH>
                <wp:positionV relativeFrom="paragraph">
                  <wp:posOffset>-60960</wp:posOffset>
                </wp:positionV>
                <wp:extent cx="8606155" cy="5372100"/>
                <wp:effectExtent l="29845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cap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Silabus pembelaja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pt-BR" w:bidi="ar-SA"/>
                                </w:rPr>
                                <w:t>KELAS IX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-4.8pt;width:677.65pt;height:423pt" coordorigin="83,-96" coordsize="13553,8460">
                <v:roundrect id="shape_0" stroked="t" o:allowincell="f" style="position:absolute;left:83;top:-96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cap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Silabus pembelajaran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2919;top:6168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pt-BR" w:bidi="ar-SA"/>
                          </w:rPr>
                          <w:t>KELAS IX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SILABU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Madrasah</w:t>
        <w:tab/>
        <w:tab/>
        <w:t>: MTs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Kelas/Semester</w:t>
        <w:tab/>
        <w:tab/>
        <w:t>: IX/II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Mata Pelajaran </w:t>
        <w:tab/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lang w:val="fi-FI"/>
        </w:rPr>
        <w:t xml:space="preserve">Standar Kompetensi   : 5. </w:t>
      </w:r>
      <w:r>
        <w:rPr>
          <w:rFonts w:cs="Arial" w:ascii="Arial" w:hAnsi="Arial"/>
          <w:b/>
          <w:bCs/>
          <w:lang w:val="fi-FI"/>
        </w:rPr>
        <w:t xml:space="preserve">Menyimak </w:t>
      </w:r>
      <w:r>
        <w:rPr>
          <w:rFonts w:cs="Arial" w:ascii="Arial" w:hAnsi="Arial"/>
          <w:lang w:val="fi-FI"/>
        </w:rPr>
        <w:t xml:space="preserve">(Memahami wacana lisan  melalui kegiatan mendengarkan (berbentuk gagasan atau dialog sederhana) tentang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ترويحية</w:t>
      </w:r>
      <w:r>
        <w:rPr>
          <w:b/>
          <w:b/>
          <w:bCs/>
          <w:sz w:val="26"/>
          <w:sz w:val="26"/>
          <w:szCs w:val="26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رحلة</w:t>
      </w:r>
      <w:r>
        <w:rPr>
          <w:b/>
          <w:b/>
          <w:bCs/>
          <w:lang w:val="fi-FI"/>
        </w:rPr>
        <w:t xml:space="preserve"> </w:t>
      </w:r>
      <w:r>
        <w:rPr>
          <w:rFonts w:cs="Arial" w:ascii="Arial" w:hAnsi="Arial"/>
          <w:b/>
          <w:bCs/>
          <w:lang w:val="fi-FI"/>
        </w:rPr>
        <w:t>/ berwisata</w:t>
      </w:r>
      <w:r>
        <w:rPr>
          <w:rFonts w:cs="Arial" w:ascii="Arial" w:hAnsi="Arial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160"/>
        <w:gridCol w:w="2700"/>
        <w:gridCol w:w="2160"/>
        <w:gridCol w:w="1620"/>
        <w:gridCol w:w="1204"/>
        <w:gridCol w:w="1399"/>
      </w:tblGrid>
      <w:tr>
        <w:trPr>
          <w:trHeight w:val="79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before="60" w:after="60"/>
              <w:ind w:left="360" w:right="-108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Menemukan informasi dari berbagai bentuk wacana lisan sederhana tentang penciptaan langit dan bumi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pt-BR"/>
              </w:rPr>
              <w:t xml:space="preserve">Menjawab pertanyaan wacana lisan tentang </w:t>
            </w:r>
            <w:r>
              <w:rPr>
                <w:rFonts w:cs="Arial" w:ascii="Arial" w:hAnsi="Arial"/>
                <w:i/>
                <w:iCs/>
                <w:lang w:val="pt-BR"/>
              </w:rPr>
              <w:t>pencipta Alam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ك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ج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آت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الك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نا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ستمع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قال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i-FI"/>
              </w:rPr>
              <w:t>!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ج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نا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المق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شفهي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6"/>
                <w:szCs w:val="26"/>
                <w:lang w:val="id-ID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d-I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ngarkan wacana lisan tentang Pencipta Alam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>Melengkapi kalimat rumpang dengan kata yang tepat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kalimat yang sesuai dengan wacana lisan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 xml:space="preserve">Menyebutkan kosa-kata baru tentang pencipta Alam dari wacana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engkapi kalimat rumpang dengan kata yang tepat sesuai dengan isi wacana lisan tentang pencipta Al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kalimat yang sesuai dengan wacana lisan tentang pencipta Alam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es obyektiv/ multiple choi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 x 40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eks wacana tentang </w:t>
            </w:r>
            <w:r>
              <w:rPr>
                <w:rFonts w:cs="Arial" w:ascii="Arial" w:hAnsi="Arial"/>
                <w:lang w:val="id-ID"/>
              </w:rPr>
              <w:t>Pencipta Alam</w:t>
            </w:r>
          </w:p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before="60" w:after="60"/>
              <w:ind w:left="360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impulkan kembali isi gagasan yang terdapat pada wacana lisan atau dialog sederhana tentang lingkungan sekitar k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 xml:space="preserve">Mengungkapkan pokok-pokok pikiran dari wacana lisan tentang </w:t>
            </w:r>
            <w:r>
              <w:rPr>
                <w:rFonts w:cs="Arial" w:ascii="Arial" w:hAnsi="Arial"/>
                <w:i/>
                <w:iCs/>
                <w:lang w:val="sv-SE"/>
              </w:rPr>
              <w:t>Panorama Alam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uraian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أ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أسئ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وف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ستمع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ق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شفهي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ج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ج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ف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ا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وف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ستمع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قالة</w:t>
            </w:r>
            <w:r>
              <w:rPr>
                <w:rFonts w:cs="Arial" w:ascii="Arial" w:hAnsi="Arial"/>
                <w:rtl w:val="true"/>
                <w:lang w:val="sv-SE"/>
              </w:rPr>
              <w:t>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ngarkan wacana lisan tentang panorama Alam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/>
            </w:pPr>
            <w:r>
              <w:rPr>
                <w:rFonts w:cs="Arial" w:ascii="Arial" w:hAnsi="Arial"/>
                <w:lang w:val="pt-BR"/>
              </w:rPr>
              <w:t>Menjawab pertanyaan isi wacana tentang panorama Alam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liskan pokok-pokok pikiran dan wacan lisan tentang panorama Al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395" w:hanging="39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pertanyaan sesuai isi wacana lisan yang didengar tentang panorama Alam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395" w:hanging="39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ungkapkan pokok pokok isi kandungan wacana lisan tentang panorama A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 x 40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  <w:lang w:val="sv-SE"/>
              </w:rPr>
              <w:t>Teks</w:t>
            </w:r>
            <w:r>
              <w:rPr>
                <w:rFonts w:cs="Arial" w:ascii="Arial" w:hAnsi="Arial"/>
              </w:rPr>
              <w:t xml:space="preserve"> wacana tentang Pencipta Ala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kamus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before="60" w:after="60"/>
              <w:ind w:left="360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-kapkan</w:t>
            </w:r>
            <w:r>
              <w:rPr>
                <w:rFonts w:cs="Arial" w:ascii="Arial" w:hAnsi="Arial"/>
                <w:lang w:val="sv-SE"/>
              </w:rPr>
              <w:t xml:space="preserve"> kembali cerita yang telah didengar tentang perjalanan wis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nceritakan kembali kisah perjalanan wisata seseorang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أ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أسئ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وف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ستمع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ق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شفهي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>
                <w:rFonts w:ascii="Arial" w:hAnsi="Arial" w:cs="Arial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ق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ق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أد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فريض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وف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ما</w:t>
            </w:r>
            <w:r>
              <w:rPr>
                <w:rFonts w:ascii="Arial" w:hAnsi="Arial" w:cs="Arial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ملها</w:t>
            </w:r>
            <w:r>
              <w:rPr>
                <w:rFonts w:ascii="Arial" w:hAnsi="Arial" w:cs="Arial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قد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ngarkan kisah singkat narasumber tentang perja-lanan wisata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per-tanyaan  tentang pengalaman na-rasumber dalam perjalanan wisata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>Menceritakan kembali kisah narasumber tentang perjalanan wis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395" w:hanging="39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pertanyaan yang diajukan narasumber tentang perjalanan wisat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395" w:hanging="39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ceritakan kembali kisah singkat yang telah didengar dari naras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tuli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uraia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lisa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Unjuk kerj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 x 40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  <w:lang w:val="sv-SE"/>
              </w:rPr>
              <w:t>Rekaman</w:t>
            </w:r>
            <w:r>
              <w:rPr>
                <w:rFonts w:cs="Arial" w:ascii="Arial" w:hAnsi="Arial"/>
              </w:rPr>
              <w:t xml:space="preserve"> cerita narasumber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 wacana tentang perjalanan wisata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Standar Kompetensi      </w:t>
        <w:tab/>
        <w:t xml:space="preserve">: 6. </w:t>
      </w:r>
      <w:r>
        <w:rPr>
          <w:rFonts w:cs="Arial" w:ascii="Arial" w:hAnsi="Arial"/>
          <w:b/>
          <w:bCs/>
          <w:lang w:val="fi-FI"/>
        </w:rPr>
        <w:t>BERBICARA/KALAM</w:t>
      </w:r>
      <w:r>
        <w:rPr>
          <w:rFonts w:cs="Arial" w:ascii="Arial" w:hAnsi="Arial"/>
          <w:lang w:val="fi-FI"/>
        </w:rPr>
        <w:t xml:space="preserve"> (</w:t>
      </w:r>
      <w:r>
        <w:rPr>
          <w:rFonts w:cs="Arial" w:ascii="Arial" w:hAnsi="Arial"/>
          <w:bCs/>
          <w:lang w:val="fi-FI"/>
        </w:rPr>
        <w:t>M</w:t>
      </w:r>
      <w:r>
        <w:rPr>
          <w:rFonts w:cs="Arial" w:ascii="Arial" w:hAnsi="Arial"/>
          <w:lang w:val="fi-FI"/>
        </w:rPr>
        <w:t xml:space="preserve">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ترويحية</w:t>
      </w:r>
      <w:r>
        <w:rPr>
          <w:b/>
          <w:b/>
          <w:bCs/>
          <w:sz w:val="26"/>
          <w:sz w:val="26"/>
          <w:szCs w:val="26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رحلة</w:t>
      </w:r>
      <w:r>
        <w:rPr>
          <w:b/>
          <w:b/>
          <w:bCs/>
          <w:lang w:val="fi-FI"/>
        </w:rPr>
        <w:t xml:space="preserve"> </w:t>
      </w:r>
      <w:r>
        <w:rPr>
          <w:rFonts w:cs="Arial" w:ascii="Arial" w:hAnsi="Arial"/>
          <w:b/>
          <w:bCs/>
          <w:lang w:val="fi-FI"/>
        </w:rPr>
        <w:t>/ berwisata</w:t>
      </w:r>
      <w:r>
        <w:rPr>
          <w:rFonts w:cs="Arial" w:ascii="Arial" w:hAnsi="Arial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2486"/>
        <w:gridCol w:w="2413"/>
        <w:gridCol w:w="1610"/>
        <w:gridCol w:w="1273"/>
        <w:gridCol w:w="1744"/>
      </w:tblGrid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60"/>
              <w:ind w:left="360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erita-kan pengalaman pribadi tentang perjalanan wisat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ceritakan pengalaman pribadi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نا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حكايت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ورت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لت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ف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جميل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i-FI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val="fi-FI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ستخ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ك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ناسب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spacing w:before="60" w:after="60"/>
              <w:ind w:left="284" w:right="0" w:hanging="284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ح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عبرت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رحل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باستخد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كل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منا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الجيدة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val="fi-FI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6"/>
                <w:szCs w:val="26"/>
                <w:lang w:val="fi-FI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fi-FI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kosakata baru dengan makhroj yang baik dan ben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ngarkan pengalaman narasumber tentang perjalan wis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>Tanya jawab tentang pengalaman perjalanan wisata masing-mas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ceritakan pengalaman pribadi tentang perjalanan wisata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usun pokok-pokok cerita menjadi rangkaian cerita pengalaman melalui tanya ja</w:t>
              <w:softHyphen/>
              <w:t>wab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ceritakan penga</w:t>
              <w:softHyphen/>
              <w:t>laman yang paling menge</w:t>
              <w:softHyphen/>
              <w:t>san</w:t>
              <w:softHyphen/>
              <w:t>kan berdasarkan pokok-pokok rangkaian cerita dengan meng</w:t>
              <w:softHyphen/>
              <w:t xml:space="preserve">gunakan pilihan kata yang tepat dan kalimat efektif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(Bercerita)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ji petik  kerj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 x 40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</w:rPr>
              <w:t>Buku</w:t>
            </w:r>
            <w:r>
              <w:rPr>
                <w:rFonts w:cs="Arial" w:ascii="Arial" w:hAnsi="Arial"/>
                <w:lang w:val="sv-SE"/>
              </w:rPr>
              <w:t xml:space="preserve"> te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m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/>
            </w:pPr>
            <w:r>
              <w:rPr>
                <w:rFonts w:cs="Arial" w:ascii="Arial" w:hAnsi="Arial"/>
              </w:rPr>
              <w:t>Potongan</w:t>
            </w:r>
            <w:r>
              <w:rPr>
                <w:rFonts w:cs="Arial" w:ascii="Arial" w:hAnsi="Arial"/>
                <w:lang w:val="sv-SE"/>
              </w:rPr>
              <w:t>-potongan kata</w:t>
            </w:r>
          </w:p>
          <w:p>
            <w:pPr>
              <w:pStyle w:val="Normal"/>
              <w:spacing w:before="60" w:after="60"/>
              <w:ind w:left="360" w:hanging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60"/>
              <w:ind w:left="360" w:right="-108" w:hanging="360"/>
              <w:rPr/>
            </w:pPr>
            <w:r>
              <w:rPr>
                <w:rFonts w:cs="Arial" w:ascii="Arial" w:hAnsi="Arial"/>
                <w:lang w:val="sv-SE"/>
              </w:rPr>
              <w:t>Melakukan</w:t>
            </w:r>
            <w:r>
              <w:rPr>
                <w:rFonts w:cs="Arial" w:ascii="Arial" w:hAnsi="Arial"/>
                <w:lang w:val="id-ID"/>
              </w:rPr>
              <w:t xml:space="preserve"> tanya jawab tentang pemandang-an alam sekit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Berbincang-bincang tentang </w:t>
            </w:r>
            <w:r>
              <w:rPr>
                <w:rFonts w:cs="Arial" w:ascii="Arial" w:hAnsi="Arial"/>
                <w:lang w:val="id-ID"/>
              </w:rPr>
              <w:t>pemandangan alam sekitar kit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cari makna kosakata baru tentang pemandangan alam sekit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kosakata baru dengan makhroj yang baik dan bena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296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kukan percakapan sederhana tentang pemandangan alam sekita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uat kalimat tanya dan jawab sesuai dengan keadaan sekitar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lakukan tanya jawab tentang pemandangan sekitar dengan menggunakan pilihan kata yang variatif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ji petik kerj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 x 40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mus</w:t>
            </w:r>
          </w:p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lang w:val="fi-FI"/>
        </w:rPr>
        <w:t xml:space="preserve">Standar Kompetensi      </w:t>
        <w:tab/>
        <w:t xml:space="preserve">: 7. </w:t>
      </w:r>
      <w:r>
        <w:rPr>
          <w:rFonts w:cs="Arial" w:ascii="Arial" w:hAnsi="Arial"/>
          <w:b/>
          <w:bCs/>
          <w:sz w:val="22"/>
          <w:szCs w:val="22"/>
          <w:lang w:val="fi-FI"/>
        </w:rPr>
        <w:t xml:space="preserve">MEMBACA/QIRA’AH </w:t>
      </w:r>
      <w:r>
        <w:rPr>
          <w:rFonts w:cs="Arial" w:ascii="Arial" w:hAnsi="Arial"/>
          <w:sz w:val="22"/>
          <w:szCs w:val="22"/>
          <w:lang w:val="fi-FI"/>
        </w:rPr>
        <w:t xml:space="preserve"> (</w:t>
      </w:r>
      <w:r>
        <w:rPr>
          <w:rFonts w:cs="Arial" w:ascii="Arial" w:hAnsi="Arial"/>
          <w:lang w:val="fi-FI"/>
        </w:rPr>
        <w:t>Memahami berbagai  ragam teks tulis  dalam bentuk gagasan atau dialog sederhana, baik fiksi dan atau non fiksi melalui kegiatan membaca dan  menganalisis/ menemukan pokok pikiran tentang</w:t>
      </w:r>
      <w:r>
        <w:rPr>
          <w:rFonts w:cs="Arial" w:ascii="Arial" w:hAnsi="Arial"/>
          <w:b/>
          <w:bCs/>
          <w:lang w:val="fi-FI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ترويحية</w:t>
      </w:r>
      <w:r>
        <w:rPr>
          <w:b/>
          <w:b/>
          <w:bCs/>
          <w:sz w:val="26"/>
          <w:sz w:val="26"/>
          <w:szCs w:val="26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val="fi-FI"/>
        </w:rPr>
        <w:t>رحلة</w:t>
      </w:r>
      <w:r>
        <w:rPr>
          <w:b/>
          <w:b/>
          <w:bCs/>
          <w:lang w:val="fi-FI"/>
        </w:rPr>
        <w:t xml:space="preserve"> </w:t>
      </w:r>
      <w:r>
        <w:rPr>
          <w:rFonts w:cs="Arial" w:ascii="Arial" w:hAnsi="Arial"/>
          <w:b/>
          <w:bCs/>
          <w:lang w:val="fi-FI"/>
        </w:rPr>
        <w:t>/ berwisata</w:t>
      </w:r>
      <w:r>
        <w:rPr>
          <w:rFonts w:cs="Arial" w:ascii="Arial" w:hAnsi="Arial"/>
          <w:sz w:val="22"/>
          <w:szCs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994"/>
        <w:gridCol w:w="2448"/>
        <w:gridCol w:w="2451"/>
        <w:gridCol w:w="1610"/>
        <w:gridCol w:w="1273"/>
        <w:gridCol w:w="1564"/>
      </w:tblGrid>
      <w:tr>
        <w:trPr>
          <w:trHeight w:val="79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</w:t>
            </w:r>
            <w:r>
              <w:rPr>
                <w:rFonts w:cs="Arial" w:ascii="Arial" w:hAnsi="Arial"/>
                <w:lang w:val="sv-SE"/>
              </w:rPr>
              <w:t>e</w:t>
            </w:r>
            <w:r>
              <w:rPr>
                <w:rFonts w:cs="Arial" w:ascii="Arial" w:hAnsi="Arial"/>
                <w:lang w:val="id-ID"/>
              </w:rPr>
              <w:t xml:space="preserve">mbaca kata, frase, kalimat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v-SE"/>
              </w:rPr>
              <w:t>/ berwisata)</w:t>
            </w:r>
            <w:r>
              <w:rPr>
                <w:rFonts w:cs="Arial" w:ascii="Arial" w:hAnsi="Arial"/>
                <w:lang w:val="id-ID"/>
              </w:rPr>
              <w:t xml:space="preserve"> dengan ucapan, tekanan dan intonasi yang berterima yang meng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Membaca teks wacana tulis tentang penciptaan langit dan bum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aca potongan-potongan kata tanpa haroka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usun kata-kata menjadi kelimat sempur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mbaca teks wacana tulis tentang pencip-taan langit dan bumi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jawab per-tanyaan wacana lisan tentang penciptaan langit dan bum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pertanyaan insya muwajjah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aca suatu paragraf sederhana tentang penciptaan langit dan bumi dengan makhroj dan intonasi yang bena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 pertanyaan wacana tulis tentang penciptaan langit dan bum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otongan-potongan k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ks wacana tentang zakat</w:t>
            </w:r>
          </w:p>
          <w:p>
            <w:pPr>
              <w:pStyle w:val="Normal"/>
              <w:spacing w:before="60" w:after="60"/>
              <w:ind w:left="27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1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-fikasi kata, frase atau kalimat </w:t>
            </w:r>
            <w:r>
              <w:rPr>
                <w:rFonts w:cs="Arial" w:ascii="Arial" w:hAnsi="Arial"/>
                <w:lang w:val="fi-FI"/>
              </w:rPr>
              <w:t>da-lam</w:t>
            </w:r>
            <w:r>
              <w:rPr>
                <w:rFonts w:cs="Arial" w:ascii="Arial" w:hAnsi="Arial"/>
                <w:lang w:val="id-ID"/>
              </w:rPr>
              <w:t xml:space="preserve"> wacana tertulis sederhana 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 berwisata) </w:t>
            </w:r>
            <w:r>
              <w:rPr>
                <w:rFonts w:cs="Arial" w:ascii="Arial" w:hAnsi="Arial"/>
                <w:lang w:val="id-ID"/>
              </w:rPr>
              <w:t xml:space="preserve">  yang meng-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Isim mawshu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Isim tafdhi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Fiil ta’aju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nl-NL"/>
              </w:rPr>
              <w:t>Fiil mujarrad dan mazid (pengenalan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usun potongan-potongan kata menjadi kalimat sempurn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346" w:hanging="34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ebutkan kata kerja yang digunakan pada potongan-potongan kat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usun potongan-potongan kata menjadi kalimat sempurn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/>
            </w:pPr>
            <w:r>
              <w:rPr>
                <w:rFonts w:cs="Arial" w:ascii="Arial" w:hAnsi="Arial"/>
                <w:lang w:val="id-ID"/>
              </w:rPr>
              <w:t xml:space="preserve">Menemukan fiil madhi dan </w:t>
            </w:r>
            <w:r>
              <w:rPr>
                <w:rFonts w:cs="Arial" w:ascii="Arial" w:hAnsi="Arial"/>
                <w:lang w:val="fi-FI"/>
              </w:rPr>
              <w:t>fiil</w:t>
            </w:r>
            <w:r>
              <w:rPr>
                <w:rFonts w:cs="Arial" w:ascii="Arial" w:hAnsi="Arial"/>
                <w:lang w:val="id-ID"/>
              </w:rPr>
              <w:t xml:space="preserve"> mudhori’ pada suatu wacana tuli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emukan struktur jumlah idhofah pada paragra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lis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fr-FR"/>
              </w:rPr>
              <w:t xml:space="preserve">Tes </w:t>
            </w:r>
            <w:r>
              <w:rPr>
                <w:rFonts w:cs="Arial" w:ascii="Arial" w:hAnsi="Arial"/>
                <w:lang w:val="id-ID"/>
              </w:rPr>
              <w:t>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432" w:right="-108" w:hanging="405"/>
              <w:rPr/>
            </w:pPr>
            <w:r>
              <w:rPr>
                <w:rFonts w:cs="Arial" w:ascii="Arial" w:hAnsi="Arial"/>
                <w:lang w:val="id-ID"/>
              </w:rPr>
              <w:t xml:space="preserve">Membaca teks </w:t>
            </w:r>
            <w:r>
              <w:rPr>
                <w:rFonts w:cs="Arial" w:ascii="Arial" w:hAnsi="Arial"/>
                <w:i/>
                <w:iCs/>
                <w:lang w:val="id-ID"/>
              </w:rPr>
              <w:t xml:space="preserve">khitobah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ترويح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val="fi-FI"/>
              </w:rPr>
              <w:t>رحل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 berwisata) </w:t>
            </w:r>
            <w:r>
              <w:rPr>
                <w:rFonts w:cs="Arial" w:ascii="Arial" w:hAnsi="Arial"/>
                <w:lang w:val="id-ID"/>
              </w:rPr>
              <w:t xml:space="preserve"> dan atau pelestarian lingkungan sekitar dengan makhroj  dan intonasi yang baik dan ben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mbaca teks pidato sederhana tentang pelestarian lingkung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mbaca teks pidato tentang pelestarian lingkunga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215" w:hanging="215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mbaca teks pidato sederhana tentang pelestarian lingkungan  dengan makhroj dan intonasi yang tepa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sv-SE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3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6" w:hanging="10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uku pake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Teks M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lang w:val="fi-FI"/>
        </w:rPr>
        <w:t xml:space="preserve">Standar Kompetensi      </w:t>
        <w:tab/>
        <w:t xml:space="preserve">: 8. </w:t>
      </w:r>
      <w:r>
        <w:rPr>
          <w:rFonts w:cs="Arial" w:ascii="Arial" w:hAnsi="Arial"/>
          <w:b/>
          <w:bCs/>
          <w:sz w:val="22"/>
          <w:szCs w:val="22"/>
          <w:lang w:val="fi-FI"/>
        </w:rPr>
        <w:t>MENULIS/KITABAH</w:t>
      </w:r>
      <w:r>
        <w:rPr>
          <w:rFonts w:cs="Arial" w:ascii="Arial" w:hAnsi="Arial"/>
          <w:sz w:val="22"/>
          <w:szCs w:val="22"/>
          <w:lang w:val="fi-FI"/>
        </w:rPr>
        <w:t xml:space="preserve"> (</w:t>
      </w:r>
      <w:r>
        <w:rPr>
          <w:rFonts w:cs="Arial" w:ascii="Arial" w:hAnsi="Arial"/>
          <w:lang w:val="fi-FI"/>
        </w:rPr>
        <w:t xml:space="preserve">Mengungkapkan pikiran, gagasan,  perasaan, pengalaman dan  informasi 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fi-FI"/>
        </w:rPr>
        <w:t>baik fiksi dan atau non fiksi melalui kegiatan meringkas dan menulis</w:t>
      </w:r>
      <w:r>
        <w:rPr>
          <w:rFonts w:cs="Arial" w:ascii="Arial" w:hAnsi="Arial"/>
          <w:lang w:val="id-ID"/>
        </w:rPr>
        <w:t xml:space="preserve"> tentang </w:t>
      </w:r>
      <w:r>
        <w:rPr>
          <w:rFonts w:ascii="Arial" w:hAnsi="Arial" w:cs="Arial"/>
          <w:b/>
          <w:b/>
          <w:bCs/>
          <w:rtl w:val="true"/>
        </w:rPr>
        <w:t>رحلة</w:t>
      </w:r>
      <w:r>
        <w:rPr>
          <w:rFonts w:ascii="Arial" w:hAnsi="Arial" w:cs="Arial"/>
          <w:b/>
          <w:b/>
          <w:bCs/>
          <w:rtl w:val="true"/>
          <w:lang w:val="fi-FI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ويحية</w:t>
      </w:r>
      <w:r>
        <w:rPr>
          <w:rFonts w:ascii="Arial" w:hAnsi="Arial" w:cs="Arial"/>
          <w:b/>
          <w:b/>
          <w:bCs/>
          <w:lang w:val="fi-FI"/>
        </w:rPr>
        <w:t xml:space="preserve"> </w:t>
      </w:r>
      <w:r>
        <w:rPr>
          <w:rFonts w:cs="Arial" w:ascii="Arial" w:hAnsi="Arial"/>
          <w:b/>
          <w:bCs/>
          <w:lang w:val="fi-FI"/>
        </w:rPr>
        <w:t>/ berwisata</w:t>
      </w:r>
      <w:r>
        <w:rPr>
          <w:rFonts w:cs="Arial" w:ascii="Arial" w:hAnsi="Arial"/>
          <w:sz w:val="22"/>
          <w:szCs w:val="22"/>
          <w:lang w:val="sv-SE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94"/>
        <w:gridCol w:w="2341"/>
        <w:gridCol w:w="2558"/>
        <w:gridCol w:w="1610"/>
        <w:gridCol w:w="1273"/>
        <w:gridCol w:w="1564"/>
      </w:tblGrid>
      <w:tr>
        <w:trPr>
          <w:trHeight w:val="79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</w:t>
            </w:r>
            <w:r>
              <w:rPr>
                <w:rFonts w:cs="Arial" w:ascii="Arial" w:hAnsi="Arial"/>
                <w:lang w:val="sv-SE"/>
              </w:rPr>
              <w:t xml:space="preserve"> paragraf sederhana tentang lingkungan sekitar kita dengan menggunakan </w:t>
            </w:r>
            <w:r>
              <w:rPr>
                <w:rFonts w:cs="Arial" w:ascii="Arial" w:hAnsi="Arial"/>
                <w:i/>
                <w:iCs/>
                <w:lang w:val="id-ID"/>
              </w:rPr>
              <w:t>fiil mujarrod dan mazid, isim mawshul, isim tafdhil dan fiil ta’ajubi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Fiil mujarrod dan mazi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238" w:hanging="166"/>
              <w:rPr/>
            </w:pPr>
            <w:r>
              <w:rPr>
                <w:rFonts w:cs="Arial" w:ascii="Arial" w:hAnsi="Arial"/>
                <w:lang w:val="id-ID"/>
              </w:rPr>
              <w:t xml:space="preserve">Menyebutkan fiil mudori yang ber-kenaan dengan pelestarian lingkunga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238" w:hanging="166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mbuat kalimat dari kata kerja yang ditemuk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238" w:hanging="166"/>
              <w:rPr/>
            </w:pPr>
            <w:r>
              <w:rPr>
                <w:rFonts w:cs="Arial" w:ascii="Arial" w:hAnsi="Arial"/>
                <w:lang w:val="sv-SE"/>
              </w:rPr>
              <w:t>Menyusun bebe-rapa kalimat menjadi paragraf sederha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238" w:hanging="166"/>
              <w:rPr/>
            </w:pPr>
            <w:r>
              <w:rPr>
                <w:rFonts w:cs="Arial" w:ascii="Arial" w:hAnsi="Arial"/>
                <w:lang w:val="sv-SE"/>
              </w:rPr>
              <w:t>Menulis paragraf sederhana ten-tang lingkungan sekitar kit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165" w:hanging="165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usun kalimat menggunakan fiil mudhori’ sesuai dengan dhomi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165" w:hanging="165"/>
              <w:rPr/>
            </w:pPr>
            <w:r>
              <w:rPr>
                <w:rFonts w:cs="Arial" w:ascii="Arial" w:hAnsi="Arial"/>
                <w:lang w:val="fi-FI"/>
              </w:rPr>
              <w:t xml:space="preserve">Menulis paragraf  sederhana 75  kata tetang kegiatan bulan ramadhan   di daerahnya masing-masing dengan menggunakan kosakata dan struktur kalimat yang  tepat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m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bel fiil mudhori</w:t>
            </w:r>
          </w:p>
        </w:tc>
      </w:tr>
      <w:tr>
        <w:trPr>
          <w:trHeight w:val="13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60" w:after="60"/>
              <w:ind w:left="432" w:right="-108" w:hanging="405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 xml:space="preserve">Menulis deskriptif tentang </w:t>
            </w:r>
            <w:r>
              <w:rPr>
                <w:rFonts w:cs="Arial" w:ascii="Arial" w:hAnsi="Arial"/>
                <w:lang w:val="id-ID"/>
              </w:rPr>
              <w:t>pemandang-an</w:t>
            </w:r>
            <w:r>
              <w:rPr>
                <w:rFonts w:cs="Arial" w:ascii="Arial" w:hAnsi="Arial"/>
                <w:lang w:val="fi-FI"/>
              </w:rPr>
              <w:t xml:space="preserve"> alam sekitar dengan bahasa santun dan berpedoman pada pemilihan kata, kefektifan dan keterpaduan kalimat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lis deskriptif tentang pemandangan ala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38" w:hanging="211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kosakata tentang pemandangan alam sekit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38" w:hanging="211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usun kalimat tentang pemandangan alam sekit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38" w:hanging="211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uat kerangka tulisan deskriptif tentag pamandangan alam sekit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38" w:hanging="211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yusun paragraf tentang pemandangan alam sekita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4" w:hanging="164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kalimat tentang pemandangan alam sekitar dengan menggunakan struktur kalimat yang mengandung isim tafdhil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5" w:leader="none"/>
              </w:tabs>
              <w:spacing w:before="60" w:after="60"/>
              <w:ind w:left="164" w:hanging="164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kerangka karangan dengan runtut dan baik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164" w:hanging="164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paragraf tentang pemandangan alam sekitar dengan menggunakan pilihan kata yang variatif dan struktur kalimat yang baik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uku pake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m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207" w:hanging="1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abel fiil madh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418" w:gutter="0" w:header="0" w:top="1701" w:footer="720" w:bottom="1418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-16510</wp:posOffset>
              </wp:positionV>
              <wp:extent cx="8686800" cy="0"/>
              <wp:effectExtent l="0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1.3pt" to="684.9pt,-1.3pt" stroked="t" o:allowincell="f" style="position:absolute;mso-position-horizontal:center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Brush Script Std" w:ascii="Brush Script Std" w:hAnsi="Brush Script Std"/>
        <w:b/>
        <w:spacing w:val="20"/>
        <w:lang w:val="pt-BR" w:eastAsia="en-US"/>
      </w:rPr>
      <w:t>Silabus</w:t>
    </w:r>
    <w:r>
      <w:rPr>
        <w:rFonts w:cs="Monotype Corsiva" w:ascii="Brush Script Std" w:hAnsi="Brush Script Std"/>
        <w:b/>
        <w:bCs/>
        <w:spacing w:val="20"/>
        <w:lang w:val="pt-BR"/>
      </w:rPr>
      <w:t xml:space="preserve">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5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4"/>
        </w:tabs>
        <w:ind w:left="384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81"/>
        </w:tabs>
        <w:ind w:left="651" w:hanging="624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481"/>
        </w:tabs>
        <w:ind w:left="651" w:hanging="624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11"/>
        </w:tabs>
        <w:ind w:left="311" w:hanging="284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481"/>
        </w:tabs>
        <w:ind w:left="651" w:hanging="624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29"/>
        </w:tabs>
        <w:ind w:left="429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bullet"/>
      <w:lvlText w:val="-"/>
      <w:lvlJc w:val="righ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"/>
        </w:tabs>
        <w:ind w:left="242" w:hanging="17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bCs w:val="false"/>
      <w:i w:val="false"/>
      <w:iCs w:val="false"/>
      <w:lang w:val="sv-SE"/>
    </w:rPr>
  </w:style>
  <w:style w:type="character" w:styleId="WW8Num10z1">
    <w:name w:val="WW8Num10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0z2">
    <w:name w:val="WW8Num10z2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  <w:bCs w:val="false"/>
      <w:i w:val="false"/>
      <w:iCs w:val="false"/>
      <w:lang w:val="sv-SE"/>
    </w:rPr>
  </w:style>
  <w:style w:type="character" w:styleId="WW8Num16z1">
    <w:name w:val="WW8Num16z1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7z1">
    <w:name w:val="WW8Num27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Wingdings 3" w:hAnsi="Symbol;Wingdings 3" w:cs="Symbol;Wingdings 3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" w:hAnsi="Courier New" w:cs="Courier New"/>
      <w:lang w:val="id-ID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34:00Z</dcterms:created>
  <dc:creator>owner</dc:creator>
  <dc:description/>
  <cp:keywords/>
  <dc:language>en-US</dc:language>
  <cp:lastModifiedBy>@Z-ZAHR@</cp:lastModifiedBy>
  <cp:lastPrinted>2007-07-08T04:00:00Z</cp:lastPrinted>
  <dcterms:modified xsi:type="dcterms:W3CDTF">2006-01-20T07:06:00Z</dcterms:modified>
  <cp:revision>21</cp:revision>
  <dc:subject/>
  <dc:title>MODEL SILABUS DAN CONTOH RPP DI MTsN  MALANG I</dc:title>
</cp:coreProperties>
</file>